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781050" cy="809625"/>
            <wp:effectExtent l="0" t="0" r="0" b="0"/>
            <wp:wrapTight wrapText="bothSides">
              <wp:wrapPolygon edited="0">
                <wp:start x="2104" y="252"/>
                <wp:lineTo x="1841" y="759"/>
                <wp:lineTo x="2631" y="3809"/>
                <wp:lineTo x="4213" y="4316"/>
                <wp:lineTo x="3422" y="8383"/>
                <wp:lineTo x="1841" y="9909"/>
                <wp:lineTo x="-260" y="12195"/>
                <wp:lineTo x="-260" y="13719"/>
                <wp:lineTo x="1841" y="16515"/>
                <wp:lineTo x="2368" y="18294"/>
                <wp:lineTo x="3948" y="20582"/>
                <wp:lineTo x="3948" y="21090"/>
                <wp:lineTo x="6057" y="21090"/>
                <wp:lineTo x="17382" y="20327"/>
                <wp:lineTo x="21334" y="18549"/>
                <wp:lineTo x="21071" y="16515"/>
                <wp:lineTo x="20280" y="11940"/>
                <wp:lineTo x="19227" y="10415"/>
                <wp:lineTo x="16066" y="3809"/>
                <wp:lineTo x="15274" y="252"/>
                <wp:lineTo x="4475" y="252"/>
                <wp:lineTo x="2104" y="2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Below are the first few terms of some sequ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, 14, 24, 34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3, 6, 10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8, 27,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ind the </w:t>
      </w:r>
      <w:r>
        <w:rPr>
          <w:rFonts w:cs="Tahoma" w:ascii="Tahoma" w:hAnsi="Tahoma"/>
          <w:b/>
          <w:bCs/>
        </w:rPr>
        <w:t>next two terms</w:t>
      </w:r>
      <w:r>
        <w:rPr>
          <w:rFonts w:cs="Tahoma" w:ascii="Tahoma" w:hAnsi="Tahoma"/>
        </w:rPr>
        <w:t xml:space="preserve"> in the sequence and the expression for the </w:t>
      </w:r>
      <w:r>
        <w:rPr>
          <w:rFonts w:cs="Tahoma" w:ascii="Tahoma" w:hAnsi="Tahoma"/>
          <w:b/>
          <w:bCs/>
        </w:rPr>
        <w:t>general rule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n</w:t>
      </w:r>
      <w:r>
        <w:rPr>
          <w:rFonts w:cs="Tahoma" w:ascii="Tahoma" w:hAnsi="Tahoma"/>
        </w:rPr>
        <w:t>th term) of the sequ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an example of </w:t>
      </w:r>
      <w:r>
        <w:rPr>
          <w:rFonts w:cs="Tahoma" w:ascii="Tahoma" w:hAnsi="Tahoma"/>
          <w:u w:val="single"/>
        </w:rPr>
        <w:t>one</w:t>
      </w:r>
      <w:r>
        <w:rPr>
          <w:rFonts w:cs="Tahoma" w:ascii="Tahoma" w:hAnsi="Tahoma"/>
        </w:rPr>
        <w:t xml:space="preserve"> irrational number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0 &gt;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&gt; 30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has a 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6 &lt;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&lt; 7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has an ir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timate the value of the following express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9.96 + (3 x 9.94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39.96)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(9.94)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e your answer as a fraction in its simplest form.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Think about what is a sensible accuracy you should round to in order to be able to do this without a calculat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one factor of 121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Define the word </w:t>
      </w:r>
      <w:r>
        <w:rPr>
          <w:rFonts w:cs="Tahoma" w:ascii="Tahoma" w:hAnsi="Tahoma"/>
          <w:b/>
          <w:bCs/>
        </w:rPr>
        <w:t>co-prim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prime factors of 76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</w:t>
      </w:r>
      <w:r>
        <w:rPr>
          <w:rFonts w:cs="Tahoma" w:ascii="Tahoma" w:hAnsi="Tahoma"/>
          <w:u w:val="single"/>
        </w:rPr>
        <w:t>two</w:t>
      </w:r>
      <w:r>
        <w:rPr>
          <w:rFonts w:cs="Tahoma" w:ascii="Tahoma" w:hAnsi="Tahoma"/>
        </w:rPr>
        <w:t xml:space="preserve"> multiples of 100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ing Euclid’s Algorithm or otherwise find the Highest Common Factor of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4, 46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50, 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d.p.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s.f. 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0.03 to 2 s.f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ive the upper and lower bound to the nearest centimetre of the follow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990600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22 c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.34 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.6778 km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Remember that 1m = 100 cm and 1 km = 1000 m)</w: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360" w:top="102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0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ear 10 – Progress Test (no calculators!)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17:00Z</dcterms:created>
  <dc:creator>Dina Porovic</dc:creator>
  <dc:description/>
  <cp:keywords/>
  <dc:language>en-US</dc:language>
  <cp:lastModifiedBy>Bruno Reddy</cp:lastModifiedBy>
  <cp:lastPrinted>2004-10-06T20:04:00Z</cp:lastPrinted>
  <dcterms:modified xsi:type="dcterms:W3CDTF">2004-12-27T11:46:00Z</dcterms:modified>
  <cp:revision>5</cp:revision>
  <dc:subject/>
  <dc:title>1)</dc:title>
</cp:coreProperties>
</file>